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1963365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990041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84316504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08589220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